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Ханты-Мансийского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ого округа – Югры</w:t>
      </w:r>
    </w:p>
    <w:p>
      <w:pPr>
        <w:pStyle w:val="Con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июня 2007 года № 76-оз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мущества, подлежащего передаче из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ственности Ханты-Мансийского района в муниципальную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 сельского поселения Луговск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3591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снов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нахожд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или ина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формац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мущ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алансовая стоимость, тыс. руб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. Имущество, предназначенное для обеспечения деятельности органов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местного самоуправления и должностных лиц местного самоуправления, муниципальных служащих, работников муниципальных предприят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 учрежд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 (1 единица)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1"/>
                <w:sz w:val="28"/>
                <w:szCs w:val="28"/>
              </w:rPr>
              <w:t xml:space="preserve">ул. Молодежная, д. 7а, </w:t>
              <w:br/>
              <w:t>с. Троица, Ханты-Мансийский район, Ханты-Мансийский автономный округ – Юг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8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 (3 единицы)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1"/>
                <w:sz w:val="28"/>
                <w:szCs w:val="28"/>
              </w:rPr>
              <w:t xml:space="preserve">ул. Гагарина, д. 19, п. Луговской, Ханты-Мансийский район, Ханты-Мансийский автономный округ – Юг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7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шины и оборудование (84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4"/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7,2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оизводственный и хозяйственный инвентарь (91 единица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5"/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64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3591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новные средства (6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6"/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ьные запасы </w:t>
              <w:br/>
              <w:t>(2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7"/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 (2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8"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3"/>
                <w:sz w:val="28"/>
                <w:szCs w:val="28"/>
              </w:rPr>
              <w:t>ул. Гагарина, д. 10, п. Луговской, Ханты-Мансийский район, Ханты-Мансийский автономный округ – Юг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,9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шины и оборудование (1 единица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9"/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. Ленина, д. 45, п. Луговской, Ханты-Мансийский район, Ханты-Мансийский автономный округ – Юг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оизводственный и хозяйственный инвентарь (1 единица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0"/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шины и оборудование (1 единица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1"/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. Центральная, д. Ягурьях, Ханты-Мансийский район, Ханты-Мансийский автономный округ – Юг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2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оизводственный и хозяйственный инвентарь (1 единица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2"/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3591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шины и оборудование (16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3"/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1"/>
                <w:sz w:val="28"/>
                <w:szCs w:val="28"/>
              </w:rPr>
              <w:t xml:space="preserve">ул. Центральная, д. 26, </w:t>
              <w:br/>
              <w:t xml:space="preserve">с. Троица, Ханты-Мансийский район, Ханты-Мансийский автономный округ – Юг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,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шины и оборудование (1 единица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4"/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ирпичный, Ханты-Ман-сийский район, Ханты-Мансийский автономный округ – Юг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7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4,059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Имущество, предназначенное для организации досуга и обеспеч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ей поселения услугами организаций культу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67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5"/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1"/>
                <w:sz w:val="28"/>
                <w:szCs w:val="28"/>
              </w:rPr>
              <w:t>ул. Заводская, д. 12, п. Луговской, Ханты-Мансийский район, Ханты-Мансийский автономный округ – Юг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9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оизводственный и хозяйственный инвентарь (27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6"/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83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8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7"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1"/>
                <w:sz w:val="28"/>
                <w:szCs w:val="28"/>
              </w:rPr>
              <w:t>ул. Гагарина, д. 37, п. Луговской, Ханты-Мансийский район, Ханты-Мансийский автономный округ – Юг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3591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оизводственный и хозяйственный инвентарь (20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8"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5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76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9"/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л. Дурицына, д. 10а, </w:t>
              <w:br/>
              <w:t>п. Кирпичный, Ханты-Ман-сийский район, Ханты-Мансийский автономный округ – Юг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5,36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оизводственный и хозяйственный инвентарь (145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0"/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,9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новные средства (2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1"/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7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2"/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. Новая, д. 13, д. Белогорье, Ханты-Мансийский район, Ханты-Мансийский автономный округ – Юг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4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оизводственный и хозяйственный инвентарь (16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3"/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8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новные средства (2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4"/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5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5"/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1"/>
                <w:sz w:val="28"/>
                <w:szCs w:val="28"/>
              </w:rPr>
              <w:t xml:space="preserve">ул. Центральная, д. 32, </w:t>
              <w:br/>
              <w:t>с. Троица, Ханты-Мансий-ский район, Ханты-Ман-сийский автономный округ – Юг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оизводственный и хозяйственный инвентарь (4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6"/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4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7"/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1"/>
                <w:sz w:val="28"/>
                <w:szCs w:val="28"/>
              </w:rPr>
              <w:t xml:space="preserve">ул. Центральная, д. 19, </w:t>
              <w:br/>
              <w:t>д. Ягурьях, Ханты-Мансий-ский район, Ханты-Ман-сийский автономный округ – Юг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8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оизводственный и хозяйственный инвентарь (5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8"/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3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4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9"/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л. Комсомольская, д. 8, </w:t>
              <w:br/>
              <w:t>п. Кирпичный, Ханты-Ман-сийский район, Ханты-Мансийский автономный округ – Юг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3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оизводственный и хозяйственный инвентарь (16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0"/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5,6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3591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мущество библиотек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ый фонд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1"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. Гагарина, д. 37, п. Луговской, Ханты-Мансий-ский район, Ханты-Мансийский автономный округ – Юг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0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ый фонд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2"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л. Комсомольская, д. 8, </w:t>
              <w:br/>
              <w:t>п. Кирпичный, Ханты-Ман-сийский район, Ханты-Мансийский автономный округ – Юг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7,0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ый фонд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3"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. Новая, д. 13, д. Белогорье, Ханты-Мансийский район, Ханты-Мансийский автономный округ – Юг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6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ый фонд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4"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1"/>
                <w:sz w:val="28"/>
                <w:szCs w:val="28"/>
              </w:rPr>
              <w:t xml:space="preserve">ул. Центральная, д. 32, </w:t>
              <w:br/>
              <w:t>с. Троица, Ханты-Мансий-ский район, Ханты-Ман-сийский автономный округ – Юг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6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ый фонд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5"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Центральная, д. 19, </w:t>
              <w:br/>
            </w:r>
            <w:r>
              <w:rPr>
                <w:spacing w:val="-11"/>
                <w:sz w:val="28"/>
                <w:szCs w:val="28"/>
              </w:rPr>
              <w:t>д. Ягурьях, Ханты-Мансий-ский район, Ханты-Ман-сийский автономный округ – Юг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3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1,2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3591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Имущество, предназначенное для развития на территории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й культуры и массового спор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97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6"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гарина, д. 4, п. Луговской, Ханты-Мансийский район, Ханты-Мансийский автономный округ – Юг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05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4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05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05,01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851" w:footer="0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1.1 приложения 5 к решению Думы Ханты-Мансийского района от 13 июня 2007 года № 163, согласованного решением Совета депутатов сельского поселения Луговской от 7 июня 2007 года № 74.</w:t>
      </w:r>
    </w:p>
  </w:footnote>
  <w:footnote w:id="3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2 – 1.4 приложения 5 к решению Думы Ханты-Мансийского района от 13 июня 2007 года № 163, согласованного решением Совета депутатов сельского поселения Луговской от 7 июня 2007 года № 74.</w:t>
      </w:r>
    </w:p>
  </w:footnote>
  <w:footnote w:id="4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10.1 – 1.10.47, 1.10.60 – 1.10.66, 1.10.72, 1.10.75 – 1.10.85 приложения 5 к решению Думы Ханты-Мансийского района от 13 июня 2007 года № 163, согласованного решением Совета депутатов сельского поселения Луговской от 7 июня 2007 года № 74.</w:t>
      </w:r>
    </w:p>
  </w:footnote>
  <w:footnote w:id="5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11.1 – 1.11.35, 1.11.38 – 1.11.42 приложения 5 к решению Думы Ханты-Мансийского района от 13 июня 2007 года № 163, согласованного решением Совета депутатов сельского поселения Луговской от 7 июня 2007 года № 74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12.1 – 1.12.5 приложения 5 к решению Думы Ханты-Мансийского района от 13 июня 2007 года № 163, согласованного решением Совета депутатов сельского поселения Луговской от 7 июня 2007 года № 74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13.1 – 1.13.2 приложения 5 к решению Думы Ханты-Мансийского района от 13 июня 2007 года № 163, согласованного решением Совета депутатов сельского поселения Луговской от 7 июня 2007 года № 74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5 – 1.6 приложения 5 к решению Думы Ханты-Мансийского района от 13 июня 2007 года № 163, согласованного решением Совета депутатов сельского поселения Луговской от 7 июня 2007 года № 74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1.10.68 приложения 5 к решению Думы Ханты-Мансийского района от 13 июня 2007 года № 163, согласованного решением Совета депутатов сельского поселения Луговской от 7 июня 2007 года № 74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1.11.37 приложения 5 к решению Думы Ханты-Мансийского района от 13 июня 2007 года № 163, согласованного решением Совета депутатов сельского поселения Луговской от 7 июня 2007 года № 74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ой 1.10.67 приложения 5 к решению Думы Ханты-Мансийского района от 13 июня 2007 года № 163, согласованного решением Совета депутатов сельского поселения Луговской от 7 июня 2007 года № 74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1.11.36 приложения 5 к решению Думы Ханты-Мансийского района от 13 июня 2007 года № 163, согласованного решением Совета депутатов сельского поселения Луговской от 7 июня 2007 года № 74.</w:t>
      </w:r>
    </w:p>
  </w:footnote>
  <w:footnote w:id="13">
    <w:p>
      <w:pPr>
        <w:pStyle w:val="Footnote"/>
        <w:ind w:right="-83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о строками 1.10.48 – 1.10.59, 1.10.69 – 1.10.71, 1.10.73 приложения 5 к решению Думы Ханты-Мансийского района от 13 июня 2007 года № 163, согласованного решением Совета депутатов сельского поселения Луговской </w:t>
        <w:br/>
        <w:t>от 7 июня 2007 года № 74.</w:t>
      </w:r>
    </w:p>
  </w:footnote>
  <w:footnote w:id="14">
    <w:p>
      <w:pPr>
        <w:pStyle w:val="Footnote"/>
        <w:ind w:right="-83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1.10.74 приложения 5 к решению Думы Ханты-Мансийского района от 13 июня 2007 года № 163, согласованного решением Совета депутатов сельского поселения Луговской от 7 июня 2007 года № 74.</w:t>
      </w:r>
    </w:p>
  </w:footnote>
  <w:footnote w:id="15">
    <w:p>
      <w:pPr>
        <w:pStyle w:val="Footnote"/>
        <w:ind w:right="-83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о строками 2.1.1 – 2.1.54, 2.1.140 – 2.1.145, 2.1.147 приложения 5 к решению Думы Ханты-Мансийского района от 13 июня 2007 года № 163, согласованного решением Совета депутатов сельского поселения Луговской от 7 июня </w:t>
        <w:br/>
        <w:t>2007 года № 74.</w:t>
      </w:r>
    </w:p>
  </w:footnote>
  <w:footnote w:id="16">
    <w:p>
      <w:pPr>
        <w:pStyle w:val="Footnote"/>
        <w:ind w:right="-83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о строками 2.2.1 – 2.2.11, 2.2.63, 2.2.65 – 2.2.72 приложения 5 к решению Думы Ханты-Мансийского района от 13 июня 2007 года № 163, согласованного решением Совета депутатов сельского поселения Луговской от 7 июня </w:t>
        <w:br/>
        <w:t>2007 года № 74.</w:t>
      </w:r>
    </w:p>
  </w:footnote>
  <w:footnote w:id="17">
    <w:p>
      <w:pPr>
        <w:pStyle w:val="Footnote"/>
        <w:ind w:right="-83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1.55 – 2.1.56, 2.1.128 – 2.1.132, 2.1.150 прило-</w:t>
        <w:br/>
        <w:t xml:space="preserve">жения 5 к решению Думы Ханты-Мансийского района от 13 июня 2007 года № 163, согласованного решением Совета депутатов сельского поселения Луговской </w:t>
        <w:br/>
        <w:t>от 7 июня 2007 года № 74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2.46 – 2.2.51 приложения 5 к решению Думы Ханты-Мансийского района от 13 июня 2007 года № 163, согласованного решением Совета депутатов сельского поселения Луговской от 7 июня 2007 года № 74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1.57 – 2.1.115, 2.1.148 – 2.1.149 приложения 5 к решению Думы Ханты-Мансийского района от 13 июня 2007 года № 163, согласованного решением Совета депутатов сельского поселения Луговской от 7 июня 2007 года № 74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2.12 – 2.2.32, 2.2.73 – 2.2.77 приложения 5 к решению Думы Ханты-Мансийского района от 13 июня 2007 года № 163, согласованного решением Совета депутатов сельского поселения Луговской от 7 июня 2007 года № 74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4.1 – 2.4.2 приложения 5 к решению Думы Ханты-Мансийского района от 13 июня 2007 года № 163, согласованного решением Совета депутатов сельского поселения Луговской от 7 июня 2007 года № 74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о строками 2.1.116 – 2.1.121, 2.1.137 приложения 5 к решению Думы Ханты-Мансийского района от 13 июня 2007 года № 163, согласованного решением Совета депутатов сельского поселения Луговской от 7 июня 2007 года </w:t>
        <w:br/>
        <w:t>№ 74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2.33 – 2.2.39, 2.2.58 – 2.2.60 приложения 5 к решению Думы Ханты-Мансийского района от 13 июня 2007 года № 163, согласованного решением Совета депутатов сельского поселения Луговской от 7 июня 2007 года № 74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2.4.3 приложения 5 к решению Думы Ханты-Мансийского района от 13 июня 2007 года № 163, согласованного решением Совета депутатов сельского поселения Луговской от 7 июня 2007 года № 74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1.125 – 2.1.127, 2.1.138 – 2.1.139 приложения 5 к решению Думы Ханты-Мансийского района от 13 июня 2007 года № 163, согласованного решением Совета депутатов сельского поселения Луговской от 7 июня 2007 года № 74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о строками 2.2.40, 2.2.61 – 2.2.62 приложения 5 к решению Думы Ханты-Мансийского района от 13 июня 2007 года № 163, согласованного </w:t>
        <w:br/>
        <w:t xml:space="preserve">решением Совета депутатов сельского поселения Луговской от 7 июня 2007 года </w:t>
        <w:br/>
        <w:t>№ 74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о строками 2.1.125 – 2.1.127, 2.1.146 приложения 5 к решению Думы Ханты-Мансийского района от 13 июня 2007 года № 163, согласованного решением Совета депутатов сельского поселения Луговской от 7 июня 2007 года </w:t>
        <w:br/>
        <w:t>№ 74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2.41 – 2.2.45 приложения 5 к решению Думы Ханты-Мансийского района от 13 июня 2007 года № 163, согласованного решением Совета депутатов сельского поселения Луговской от 7 июня 2007 года № 74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1.133 – 2.1.136 приложения 5 к решению Думы Ханты-Мансийского района от 13 июня 2007 года № 163, согласованного решением Совета депутатов сельского поселения Луговской от 7 июня 2007 года № 74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о строками 2.2.52 – 2.2.57, 2.2.64 приложения 5 к решению Думы Ханты-Мансийского района от 13 июня 2007 года № 163, согласованного </w:t>
        <w:br/>
        <w:t xml:space="preserve">решением Совета депутатов сельского поселения Луговской от 7 июня 2007 года </w:t>
        <w:br/>
        <w:t>№ 74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2.3.1 приложения 5 к решению Думы Ханты-Мансийского района от 13 июня 2007 года № 163, согласованного решением Совета депутатов сельского поселения Луговское от 7 июня 2007 года № 74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2.3.2 приложения 5 к решению Думы Ханты-Мансийского района от 13 июня 2007 года № 163, согласованного решением Совета депутатов сельского поселения Луговское от 7 июня 2007 года № 74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2.3.3 приложения 5 к решению Думы Ханты-Мансийского района от 13 июня 2007 года № 163, согласованного решением Совета депутатов сельского поселения Луговское от 7 июня 2007 года № 74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2.3.4 приложения 5 к решению Думы Ханты-Мансийского района от 13 июня 2007 года № 163, согласованного решением Совета депутатов сельского поселения Луговское от 7 июня 2007 года № 74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2.3.5 приложения 5 к решению Думы Ханты-Мансийского района от 13 июня 2007 года № 163, согласованного решением Совета депутатов сельского поселения Луговское от 7 июня 2007 года № 74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1.1 – 3.1.13 приложения 5 к решению Думы Ханты-Мансийского района от 13 июня 2007 года № 163, согласованного решением Совета депутатов сельского поселения Луговское от 7 июня 2007 года № 7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5:28:00Z</dcterms:created>
  <dc:creator>1</dc:creator>
  <dc:description/>
  <cp:keywords/>
  <dc:language>en-US</dc:language>
  <cp:lastModifiedBy>MinyaylovaIV</cp:lastModifiedBy>
  <cp:lastPrinted>2007-06-26T14:27:00Z</cp:lastPrinted>
  <dcterms:modified xsi:type="dcterms:W3CDTF">2007-07-03T05:52:00Z</dcterms:modified>
  <cp:revision>20</cp:revision>
  <dc:subject/>
  <dc:title>Приложение 6</dc:title>
</cp:coreProperties>
</file>